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rFonts w:ascii="Verdana" w:hAnsi="Verdana" w:cs="Shruti"/>
          <w:sz w:val="22"/>
          <w:szCs w:val="22"/>
        </w:rPr>
      </w:pPr>
      <w:r>
        <w:rPr>
          <w:rFonts w:cs="Shruti" w:ascii="Verdana" w:hAnsi="Verdana"/>
          <w:sz w:val="22"/>
          <w:szCs w:val="22"/>
        </w:rPr>
        <w:t>O. MAX GARDNER, III</w:t>
      </w:r>
    </w:p>
    <w:p>
      <w:pPr>
        <w:pStyle w:val="Normal"/>
        <w:spacing w:lineRule="auto" w:line="480"/>
        <w:ind w:firstLine="720"/>
        <w:rPr>
          <w:rFonts w:ascii="Verdana" w:hAnsi="Verdana" w:cs="Shruti"/>
          <w:sz w:val="22"/>
          <w:szCs w:val="22"/>
        </w:rPr>
      </w:pPr>
      <w:r>
        <w:rPr>
          <w:rFonts w:cs="Shruti" w:ascii="Verdana" w:hAnsi="Verdana"/>
          <w:sz w:val="22"/>
          <w:szCs w:val="22"/>
        </w:rPr>
        <w:t>Section 524(i) provision of the plan:</w:t>
      </w:r>
    </w:p>
    <w:p>
      <w:pPr>
        <w:pStyle w:val="Normal"/>
        <w:spacing w:lineRule="auto" w:line="480"/>
        <w:ind w:firstLine="720"/>
        <w:rPr>
          <w:rFonts w:ascii="Verdana" w:hAnsi="Verdana" w:cs="Shruti"/>
          <w:sz w:val="22"/>
          <w:szCs w:val="22"/>
        </w:rPr>
      </w:pPr>
      <w:r>
        <w:rPr>
          <w:rFonts w:cs="Shruti" w:ascii="Verdana" w:hAnsi="Verdana"/>
          <w:sz w:val="22"/>
          <w:szCs w:val="22"/>
        </w:rPr>
      </w:r>
    </w:p>
    <w:p>
      <w:pPr>
        <w:pStyle w:val="Normal"/>
        <w:spacing w:lineRule="auto" w:line="480"/>
        <w:ind w:firstLine="720"/>
        <w:rPr/>
      </w:pPr>
      <w:r>
        <w:rPr>
          <w:rFonts w:cs="Shruti" w:ascii="Verdana" w:hAnsi="Verdana"/>
          <w:sz w:val="22"/>
          <w:szCs w:val="22"/>
        </w:rPr>
        <w:t>(a).  APPLICATION OF PRE-PETITION PAYMENTS.  All payments received from the Chapter 13 Trustee on the pre-petition arrearage as established in the allowed proof of claim of the Real Estate Mortgage Creditor must be applied and only applied to those arrears.</w:t>
      </w:r>
    </w:p>
    <w:p>
      <w:pPr>
        <w:pStyle w:val="Normal"/>
        <w:spacing w:lineRule="auto" w:line="480"/>
        <w:ind w:firstLine="720"/>
        <w:rPr/>
      </w:pPr>
      <w:r>
        <w:rPr>
          <w:rFonts w:cs="Shruti" w:ascii="Verdana" w:hAnsi="Verdana"/>
          <w:sz w:val="22"/>
          <w:szCs w:val="22"/>
        </w:rPr>
        <w:t xml:space="preserve">(b).  APPLICATION OF POST-PETITION PAYMENTS.    All payments received from the Chapter 13 Trustee or from the debtors for post-petition mortgage payments shall be applied to the month in which they are due under the plan and shall be applied in the order of priority established by the underlying Deed of Trust and Deed of Trust Note (i.e., to interest, principal, taxes, insurance, late charges, etc).  </w:t>
      </w:r>
    </w:p>
    <w:p>
      <w:pPr>
        <w:pStyle w:val="Normal"/>
        <w:spacing w:lineRule="auto" w:line="480"/>
        <w:ind w:firstLine="720"/>
        <w:rPr/>
      </w:pPr>
      <w:r>
        <w:rPr>
          <w:rFonts w:cs="Shruti" w:ascii="Verdana" w:hAnsi="Verdana"/>
          <w:sz w:val="22"/>
          <w:szCs w:val="22"/>
        </w:rPr>
        <w:t>(c).  NOTICE OF PAYMENT CHANGES.  In a chapter 13 case, if a claim secured by a security interest in the debtor’s principal residence is provided for under the debtor’s plan pursuant to § 1322(b)(5) of the Code, the holder of such claim shall file and serve on the debtor, debtor’s counsel, and the trustee notice of any change in the payment amount, including changes that result from interest rate and escrow account adjustments, at least 30 days before a payment at a new amount is due.</w:t>
      </w:r>
    </w:p>
    <w:p>
      <w:pPr>
        <w:pStyle w:val="Normal"/>
        <w:widowControl/>
        <w:spacing w:lineRule="auto" w:line="480"/>
        <w:ind w:firstLine="720"/>
        <w:rPr/>
      </w:pPr>
      <w:r>
        <w:rPr>
          <w:rFonts w:cs="Shruti" w:ascii="Verdana" w:hAnsi="Verdana"/>
          <w:sz w:val="22"/>
          <w:szCs w:val="22"/>
        </w:rPr>
        <w:t>(d)  FORM AND CONTENT.  Any notice filed and served pursuant to subdivision (c) of this provision shall conform substantially to the form of notice under applicable nonbankruptcy law and the underlying agreement that would be given if the debtor were not a debtor in bankruptcy, and shall be filed as a supplement to the holder’s proof of claim.</w:t>
      </w:r>
    </w:p>
    <w:p>
      <w:pPr>
        <w:pStyle w:val="Normal"/>
        <w:widowControl/>
        <w:spacing w:lineRule="auto" w:line="480"/>
        <w:ind w:firstLine="720"/>
        <w:rPr/>
      </w:pPr>
      <w:r>
        <w:rPr>
          <w:rFonts w:cs="Shruti" w:ascii="Verdana" w:hAnsi="Verdana"/>
          <w:sz w:val="22"/>
          <w:szCs w:val="22"/>
        </w:rPr>
        <w:t>(e)  NOTICE OF FEES, EXPENSES, AND CHARGES.  In a chapter 13 case, if a claim secured by a security interest in the debtor’s principal residence is provided for under the debtor’s plan pursuant to § 1322(b)(5) of the Code, the holder of such claim shall file and serve on the debtor, debtor’s counsel, and the trustee a notice pursuant to Rule 2016(a) of the Bankruptcy Rules containing an itemization of all fees, expenses, or charges incurred in connection with the security interest after the filing of the bankruptcy case that the holder asserts are recoverable against the debtor or against the debtor’s principal residence.  The notice shall be filed as a supplement to the holder’s proof of claim and sent within 30 days of the date when such fees, expenses, or charges are incurred.  On motion of the debtor or trustee filed no later than one year after service of the notice given pursuant to this subdivision, after notice and hearing, the court shall determine whether such fees, expenses, or charges are required by the underlying agreement and applicable nonbankruptcy law for the curing of the default or the maintenance of payments in accordance with § 1322(b)(5) of the Code.</w:t>
      </w:r>
    </w:p>
    <w:p>
      <w:pPr>
        <w:pStyle w:val="Normal"/>
        <w:widowControl/>
        <w:spacing w:lineRule="auto" w:line="480"/>
        <w:ind w:firstLine="720"/>
        <w:rPr/>
      </w:pPr>
      <w:r>
        <w:rPr>
          <w:rFonts w:cs="Shruti" w:ascii="Verdana" w:hAnsi="Verdana"/>
          <w:sz w:val="22"/>
          <w:szCs w:val="22"/>
        </w:rPr>
        <w:t>(f)  NOTICE OF FINAL CURE PAYMENT.  Within 30 days of making the final payment of any cure amount made on a claim secured by a security interest in the debtor’s principal residence, the trustee in a chapter 13 case shall file and serve upon the holder of the claim, the debtor, and debtor’s counsel a notice stating that the amount required to cure the default has been paid in full.  If the debtor contends that the final cure payment has been made and the trustee does not file and serve the notice required by this subdivision within the specified time period, the debtor may file and serve upon the holder of the claim and the trustee a notice stating that the amount required to cure the default has been paid in full.</w:t>
      </w:r>
    </w:p>
    <w:p>
      <w:pPr>
        <w:pStyle w:val="Normal"/>
        <w:widowControl/>
        <w:spacing w:lineRule="auto" w:line="480"/>
        <w:ind w:firstLine="720"/>
        <w:rPr/>
      </w:pPr>
      <w:r>
        <w:rPr>
          <w:rFonts w:cs="Shruti" w:ascii="Shruti" w:hAnsi="Shruti"/>
        </w:rPr>
        <w:t>(g)  RESPONSE TO NOTICE OF FINAL CURE PAYMENT.  Within 21 days of service of the notice given pursuant to subdivision (h), the holder of a claim secured by a security interest in the debtor’s principal residence shall file and serve a statement indicating whether the debtor has paid in full the amount required by the underlying agreement and applicable nonbankruptcy law for the curing of the default and the maintenance of payments in accordance with § 1322(b)(5) of the Code.  If applicable, the statement shall contain an itemization of any required cure or postpetition payments that the holder contends remain unpaid in connection with the security interest as of the date of the statement.  The statement shall be filed as a supplement to the holder’s proof of claim.</w:t>
      </w:r>
    </w:p>
    <w:p>
      <w:pPr>
        <w:pStyle w:val="Normal"/>
        <w:widowControl/>
        <w:spacing w:lineRule="auto" w:line="480"/>
        <w:ind w:firstLine="720"/>
        <w:rPr/>
      </w:pPr>
      <w:r>
        <w:rPr>
          <w:rFonts w:cs="Shruti" w:ascii="Shruti" w:hAnsi="Shruti"/>
        </w:rPr>
        <w:t>(h)  MOTION AND HEARING.  On motion of the debtor or trustee filed no later than 21 days after service of the statement given pursuant to subdivision (g), after notice and hearing, the court shall determine whether the debtor has cured the default and paid in full all postpetition amounts required by the underlying agreement and applicable nonbankruptcy law in connection with the security interest.</w:t>
      </w:r>
    </w:p>
    <w:p>
      <w:pPr>
        <w:pStyle w:val="Normal"/>
        <w:rPr>
          <w:rFonts w:ascii="Shruti" w:hAnsi="Shruti" w:cs="Shruti"/>
        </w:rPr>
      </w:pPr>
      <w:r>
        <w:rPr>
          <w:rFonts w:cs="Shruti" w:ascii="Shruti" w:hAnsi="Shruti"/>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1:13:00Z</dcterms:created>
  <dc:creator> mgardner</dc:creator>
  <dc:description/>
  <cp:keywords/>
  <dc:language>en-US</dc:language>
  <cp:lastModifiedBy>user1</cp:lastModifiedBy>
  <dcterms:modified xsi:type="dcterms:W3CDTF">2009-08-24T16:00:00Z</dcterms:modified>
  <cp:revision>4</cp:revision>
  <dc:subject/>
  <dc:title/>
</cp:coreProperties>
</file>